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Ракитя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образования</w:t>
      </w:r>
    </w:p>
    <w:p>
      <w:pPr>
        <w:pStyle w:val="Normal"/>
        <w:jc w:val="right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30220</wp:posOffset>
            </wp:positionH>
            <wp:positionV relativeFrom="paragraph">
              <wp:posOffset>-62865</wp:posOffset>
            </wp:positionV>
            <wp:extent cx="1697990" cy="13354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Ракитян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24» апреля 2020 год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 И. Н. Кутоманова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Тесты и кейсы 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для сдачи 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культурного норматива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ый норматив для 1-4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Изобразительное искусств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1559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т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узея, художественной галереи, художественной выставки  (не менее 1 раза в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узея, художественной галер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уз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ы тестировани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йте определения понятиям «музей», «экспонат», «коллекция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узей – это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кспонат – это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Коллекция – это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жанры изобразительного искусств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) портре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б) пейзаж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) натюрмор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г) все ответы верные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д) другое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/>
        <w:t xml:space="preserve"> </w:t>
      </w:r>
      <w:r>
        <w:rPr>
          <w:sz w:val="24"/>
          <w:szCs w:val="24"/>
        </w:rPr>
        <w:t>Назовите  сказочные образы,  сюжеты, мифы, легенды и их героев в изобразительном искусстве.</w:t>
      </w:r>
    </w:p>
    <w:p>
      <w:pPr>
        <w:pStyle w:val="Normal"/>
        <w:rPr/>
      </w:pPr>
      <w:r>
        <w:rPr/>
        <w:t>4</w:t>
      </w:r>
      <w:r>
        <w:rPr>
          <w:sz w:val="24"/>
          <w:szCs w:val="24"/>
        </w:rPr>
        <w:t>.  Какие бывают музеи? Выберите правильные вариан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художественны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краеведчески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мемориальны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музыкальные, </w:t>
      </w:r>
    </w:p>
    <w:p>
      <w:pPr>
        <w:pStyle w:val="Normal"/>
        <w:rPr/>
      </w:pPr>
      <w:r>
        <w:rPr>
          <w:sz w:val="24"/>
          <w:szCs w:val="24"/>
        </w:rPr>
        <w:t xml:space="preserve">Д) литературны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музеи-заповедники, </w:t>
      </w:r>
    </w:p>
    <w:p>
      <w:pPr>
        <w:pStyle w:val="Normal"/>
        <w:rPr/>
      </w:pPr>
      <w:r>
        <w:rPr>
          <w:sz w:val="24"/>
          <w:szCs w:val="24"/>
        </w:rPr>
        <w:t xml:space="preserve">Ж) естественно-научные, </w:t>
      </w:r>
    </w:p>
    <w:p>
      <w:pPr>
        <w:pStyle w:val="Normal"/>
        <w:rPr/>
      </w:pPr>
      <w:r>
        <w:rPr>
          <w:sz w:val="24"/>
          <w:szCs w:val="24"/>
        </w:rPr>
        <w:t>З)  техн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) все ответы вер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акие виды изобразительного искусства вы зн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живопись, граф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живопись, скульп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графика, живопись, скульп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Техники живописи и графи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емпера, мас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реска, оригинальная граф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темпера, масло, фреска, оригинальная и печатная граф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лакаты, открытки, рекламу, марки, деньги  создают художники-_______________________________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родуктами деятельности художников-дизайнеров являются, выбери правильные отве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интерь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автомоб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ме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мультфиль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орческоское задание:</w:t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обрать пазл картины Виктора Васнецова «Богатыри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40380" cy="2439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ый норматив для 5-8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Изобразительное искус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1559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т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посещений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узея, художественной галереи, художественной выставки  (не менее 1 раза в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узея, художественной галер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уз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тестирования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к вы можете объяснить процесс поступления предметов изобразительного искусства в музей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то такие коллекционеры?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Роль коллекционера  для мирового культурного наследия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зовите фамилию художника (скульптора), чье искусство вас привлекает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еречислите материалы и инструменты художника (скульптора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айте определение понятию «реставрация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ля чего нужны реставрационные мастерские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>
          <w:sz w:val="24"/>
          <w:szCs w:val="24"/>
        </w:rPr>
        <w:t>Назовите названия портретов, жанровых сцен, изображающих мир детств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Чем отличается анималистическая живопись от других  изобразительного искусства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накомы ли  вы с батальным и историческим жанрами в изобразительном искусстве? Приведите пример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Что такое икона? Как она создавалась?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к читать иконы?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Какими знаменитыми фамилиями известна </w:t>
      </w:r>
      <w:r>
        <w:rPr/>
        <w:t xml:space="preserve">история </w:t>
      </w:r>
      <w:r>
        <w:rPr>
          <w:sz w:val="24"/>
          <w:szCs w:val="24"/>
        </w:rPr>
        <w:t>искусства Средневековья и эпохи Возрождения?</w:t>
      </w:r>
      <w:r>
        <w:rPr/>
        <w:t xml:space="preserve"> </w:t>
      </w:r>
      <w:r>
        <w:rPr>
          <w:sz w:val="24"/>
          <w:szCs w:val="24"/>
        </w:rPr>
        <w:t>(Леонардо да Винчи, Рафеэль, Микеланджело)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рческое задание: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«История одной картины» </w:t>
      </w:r>
      <w:r>
        <w:rPr>
          <w:rFonts w:cs="Times New Roman" w:ascii="Times New Roman" w:hAnsi="Times New Roman"/>
        </w:rPr>
        <w:t xml:space="preserve">— конкурс на лучшую вымышленную историю, связанную с сюжетом картины или ее автором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3935" cy="2666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сты и кейсы для сдачи культурного норматив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Культурный норматив для 9-11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Изобразительное искусство»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1559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т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ещений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узея, художественной галереи, художественной выставки  (не менее 1 раза в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узея, художественной галер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муз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Вопросы тестирования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ещали ли вы фондохранилища музея? Какого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Назовите названия и авторов картин, знакомящих  нас  с модой и одеждой, изображающих различные эпох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ема любви в изобразительном искусстве ярко прослеживается в произведениях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нимали ли вы участие во Всероссийской акции «Ночь музеев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накомы ли вы  с экспозициями ведущих художественных музеев на местах посредством сети Интернет? Назовите некоторые из них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ите течения русского и зарубежного искусства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А) барокко, классицизм, романтизм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Б)  реализм, импрессионизм,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В) авангард, соцреализм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Г) барокко, классицизм, романтизм, реализм, импрессионизм, авангард, соцреализм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7. Знаком ли ты с видами современного искусства:</w:t>
      </w:r>
      <w:r>
        <w:rPr/>
        <w:t xml:space="preserve"> </w:t>
      </w:r>
      <w:r>
        <w:rPr>
          <w:sz w:val="24"/>
          <w:szCs w:val="24"/>
        </w:rPr>
        <w:t>хепенинг, перформанс, бодиарт, инсталляция, граффити, стрит-арт. Чем они характеризуют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Творческое задание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писание </w:t>
      </w:r>
      <w:r>
        <w:rPr>
          <w:bCs/>
          <w:color w:val="000000"/>
          <w:sz w:val="24"/>
          <w:szCs w:val="24"/>
          <w:shd w:fill="FFFFFF" w:val="clear"/>
        </w:rPr>
        <w:t>картины</w:t>
      </w:r>
      <w:r>
        <w:rPr>
          <w:color w:val="000000"/>
          <w:sz w:val="24"/>
          <w:szCs w:val="24"/>
          <w:shd w:fill="FFFFFF" w:val="clear"/>
        </w:rPr>
        <w:t> Ивана </w:t>
      </w:r>
      <w:r>
        <w:rPr>
          <w:bCs/>
          <w:color w:val="000000"/>
          <w:sz w:val="24"/>
          <w:szCs w:val="24"/>
          <w:shd w:fill="FFFFFF" w:val="clear"/>
        </w:rPr>
        <w:t>Айвазовского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"</w:t>
      </w:r>
      <w:r>
        <w:rPr>
          <w:bCs/>
          <w:color w:val="000000"/>
          <w:sz w:val="24"/>
          <w:szCs w:val="24"/>
          <w:shd w:fill="FFFFFF" w:val="clear"/>
        </w:rPr>
        <w:t>Корабль</w:t>
      </w:r>
      <w:r>
        <w:rPr>
          <w:color w:val="000000"/>
          <w:sz w:val="24"/>
          <w:szCs w:val="24"/>
          <w:shd w:fill="FFFFFF" w:val="clear"/>
        </w:rPr>
        <w:t> среди бурного моря"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 w:eastAsia="en-US"/>
        </w:rPr>
      </w:pPr>
      <w:r>
        <w:rPr>
          <w:color w:val="000000"/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3365</wp:posOffset>
            </wp:positionH>
            <wp:positionV relativeFrom="paragraph">
              <wp:posOffset>41275</wp:posOffset>
            </wp:positionV>
            <wp:extent cx="2578100" cy="3556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xima Nova Rg">
    <w:charset w:val="cc"/>
    <w:family w:val="swiss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pbpublicationbodylead">
    <w:name w:val="b-pb-publication-body__lead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xima Nova Rg;Proxima Nova Rg" w:hAnsi="Proxima Nova Rg;Proxima Nova Rg" w:eastAsia="Times New Roman" w:cs="Proxima Nova Rg;Proxima Nova Rg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0:00Z</dcterms:created>
  <dc:creator>Elena</dc:creator>
  <dc:description/>
  <cp:keywords/>
  <dc:language>en-US</dc:language>
  <cp:lastModifiedBy>User</cp:lastModifiedBy>
  <cp:lastPrinted>2020-04-24T17:18:00Z</cp:lastPrinted>
  <dcterms:modified xsi:type="dcterms:W3CDTF">2020-04-24T14:19:00Z</dcterms:modified>
  <cp:revision>86</cp:revision>
  <dc:subject/>
  <dc:title/>
</cp:coreProperties>
</file>