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сты и кейсы для сдачи культурного норматив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ный норматив для 1-4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«Архитектур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60"/>
        <w:gridCol w:w="1559"/>
        <w:gridCol w:w="184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н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б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лот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старых монастырских, храмовых и усадебных комплексов, городской крепости, парка на территории города/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щение интересных инженерно-архитектурных сооружений, мостов, зданий вокзала, исторических мест в непосредственной близости к родному городу/посел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исторического центра собственного города/поселка  (Посещение районного краеведческого музе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 тестирования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улируйте основные понятия: «архитектура» (русского синонима «зодчество»), «архитектурный образ», «архитектурный стиль»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правила поведения в музее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признаки архитектурного стиля в фасадном декоре зданий, элементах украшения интерьер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м отличаются археологический музей от музея-заповедника?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али ли экскурсию в Культурно-исторический центр князей Юсуповых п. Ракитное. Расскажите об элементах садово-паркового стил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е задание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арисуйте квадрат-план избы и найдите место для пятой стены (в избе-пятистенке), исходя из соображений целесообразности и удобства проживания — одной из основных задач архитектуры и строительства»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овите  архитектурные элементы избы: 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А) фундамент (колоды или столбы),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руб,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завалинка,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онёк (князёк),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Д) кровля из тёса или дранки, слюдяное или затянутое бычьим пузырём окошко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комы ли вы с понятиями «изба чёрная» и «изба белая», изба «брусом», изба «кошелем», изба «гоголем» (или «сапогом»). Что это означае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сты и кейсы для сдачи культурного нормати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ный норматив для 5-8 класс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правление «Архитектур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60"/>
        <w:gridCol w:w="1559"/>
        <w:gridCol w:w="184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н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б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лот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 посещений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старых монастырских, храмовых и усадебных комплексов, городской крепости, парка на территории города/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щение интересных инженерно-архитектурных сооружений, мостов, зданий вокзала, исторических мест в непосредственной близости к родному городу/посел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исторического центра собственного города/поселка  (Посещение районного краеведческого музе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 тестирования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Зачем нужна колонна  в архитектурном здании?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возведение купола иногда предпочитали созданию плоской крыши здания?</w:t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еломраморная красота, соразмерность элементов, колонны, портики.</w:t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то какой стиль?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чность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манский стиль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737735" cy="290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ощные стены, башни, суровая выразительность и грубоватая каменная кладка</w:t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то какой стиль?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чность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манский стиль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ик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49675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стремленность к верху, изящность, обилие декоративных элементов.</w:t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то какой стиль?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ождение (Ренессанс)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манский стиль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ика</w:t>
      </w:r>
    </w:p>
    <w:p>
      <w:pPr>
        <w:pStyle w:val="Normal"/>
        <w:tabs>
          <w:tab w:val="clear" w:pos="708"/>
          <w:tab w:val="left" w:pos="518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62530" cy="3277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зврат к эпохе античности, совершенство и гармония, удивительное разнообразие композиционных приемов.</w:t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то какой стиль?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ождение (Ренессанс)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рокко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ика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34105" cy="2642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арящая красота сверкающих куполов, светлый и строгий облик.</w:t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то что?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цизм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славные храмы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ая архитектура</w:t>
      </w:r>
    </w:p>
    <w:p>
      <w:pPr>
        <w:pStyle w:val="Normal"/>
        <w:widowControl/>
        <w:shd w:fill="FFFFFF" w:val="clear"/>
        <w:autoSpaceDE w:val="true"/>
        <w:spacing w:before="0" w:after="20"/>
        <w:ind w:lef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420745" cy="396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лет дизайнерской фантазии, принципы асимметрии и динамического равновесия, которая опирается на достижения стилей ампир, эклектика (смешение стилей), модерн (поиск новых форм) и постмодерн.</w:t>
      </w:r>
    </w:p>
    <w:p>
      <w:pPr>
        <w:pStyle w:val="Style21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то что?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цизм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славные храмы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20"/>
        <w:ind w:left="40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ая архитектур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4505960" cy="2972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сты и кейсы для сдачи культурного норматива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ный норматив для 9-11 класс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правление «Архитектура»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60"/>
        <w:gridCol w:w="1559"/>
        <w:gridCol w:w="184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н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б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лот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 посещений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старых монастырских, храмовых и усадебных комплексов, городской крепости, парка на территории города/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щение интересных инженерно-архитектурных сооружений, мостов, зданий вокзала, исторических мест в непосредственной близости к родному городу/посел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исторического центра собственного города/поселка  (Посещение районного краеведческого музе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тестиров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верняка вы посещали вокзал г. Белгорода. Опишите выразительный архитектурный образ вокзал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кажите кратко об истории строительства крупных магистралей (например, Байкало-Амурской)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В чем заключается смысл Всероссийской акц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Ночь в музее», «Ночь искусств»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«Вставь слово в предложения по смыслу»</w:t>
      </w:r>
    </w:p>
    <w:p>
      <w:pPr>
        <w:pStyle w:val="Normal"/>
        <w:ind w:left="720" w:hanging="0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Преображенский кафедральный с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233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drawing>
                <wp:inline distT="0" distB="0" distL="0" distR="0">
                  <wp:extent cx="2527300" cy="20986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еображенский кафедральный собор расположен на ул. ____________________, д. 63-в. Построен в _______ г. в эпоху классицизма, на средства прихожан. Выполнен из _________. Архитектор — _________________ Крестовокупольный, четырехстолпный, с одночастной прямоугольной апсидой и одноярусной ____________. Помещения имеют сводчатые перекрытия и сообщаются через арочные проемы. В конце 1920-х гг. храм получил статус ______________ собора. В 1962— 1991 гг. в здании находился областной _____________________. В 1991 г. собор возвращен епархии. В настоящее время в соборе находятся мощи святителя _________________. Собор действующий. Памятник ______________значения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drawing>
                <wp:inline distT="0" distB="0" distL="0" distR="0">
                  <wp:extent cx="2552700" cy="1878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Жилой дом купца Селиванова расположен на ул. ____________________, д. 38. Построен в 17_____ г. Выполнен из ______________. Здание двухэтажное, с антресольным и цокольным этажами. В центре главного фасада — четырехколонный портик. В 1874—1879 гг. в здании находилась мужская ______________, в начале XX в. — ресторан, после революции 1917 г. — клуб ______________. В настоящее время в здании расположен Белгородский ______________ музей и музей ____________ Белгородской области. Образец городской усадьбы, построенной в эпоху________________.</w:t>
              <w:br/>
              <w:t>Памятник _______________________ значения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ильные ответы:</w:t>
      </w:r>
      <w:r>
        <w:rPr>
          <w:color w:val="333333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еображенский кафедральный собор расположен на ул. Преображенская, д. 63-в. Построен в 1813 г. в эпоху классицизма, на средства прихожан. Выполнен из камня. Архитектор — Васильев Е.А. Крестовокупольный, четырехстолпный, с одночастной прямоугольной апсидой и одноярусной колокольней. Помещения имеют сводчатые перекрытия и сообщаются через арочные проемы. В конце 1920-х гг. храм получил статус кафедрального собора. В 1962— 1991 гг. в здании находился областной краеведческий музей. В 1991 г. собор возвращен епархии. В настоящее время в соборе находятся мощи святителя Иоасафа Белгородско</w:t>
        <w:softHyphen/>
        <w:t xml:space="preserve"> го. Собор действующий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1"/>
          <w:numId w:val="8"/>
        </w:numPr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Жилой дом купца Селиванова расположен на ул. Преображенской, д. 38. Построен в 1782 г. Выполнен из кирпича. Здание двухэтажное, с антресольным и цокольным этажами. В центре главного фасада — четырехколонный портик. В 1874—1879 гг. в здании находилась мужская гимназия, в начале XX в. — ресторан, после революции 1917 г. — клуб железнодорожников. В настоящее время в здании расположен Белгородский литературный музей и музей энергетики Белгородской области. Образец городской усадьбы, построенной в эпоху классицизма.</w:t>
        <w:br/>
        <w:t>Памятник федерального значения.</w:t>
      </w:r>
    </w:p>
    <w:p>
      <w:pPr>
        <w:pStyle w:val="Normal"/>
        <w:ind w:left="720" w:hanging="0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xima Nova Rg"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pbpublicationbodylead">
    <w:name w:val="b-pb-publication-body__lead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xima Nova Rg;Proxima Nova Rg" w:hAnsi="Proxima Nova Rg;Proxima Nova Rg" w:eastAsia="Times New Roman" w:cs="Proxima Nova Rg;Proxima Nova Rg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50:00Z</dcterms:created>
  <dc:creator>Elena</dc:creator>
  <dc:description/>
  <cp:keywords/>
  <dc:language>en-US</dc:language>
  <cp:lastModifiedBy>РСОШ № 2</cp:lastModifiedBy>
  <cp:lastPrinted>2020-02-20T09:21:00Z</cp:lastPrinted>
  <dcterms:modified xsi:type="dcterms:W3CDTF">2020-04-24T13:46:00Z</dcterms:modified>
  <cp:revision>88</cp:revision>
  <dc:subject/>
  <dc:title/>
</cp:coreProperties>
</file>