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ый норматив для 1-4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Литерату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48"/>
        <w:gridCol w:w="1701"/>
        <w:gridCol w:w="1843"/>
        <w:gridCol w:w="166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осещен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</w:t>
            </w:r>
          </w:p>
        </w:tc>
      </w:tr>
      <w:tr>
        <w:trPr>
          <w:trHeight w:val="44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 в библиотеку, литературный музей, дом-музей писателя (поэта, драмат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поход в библиотеку и литературный муз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 в библиоте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тестирования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>Расскажи  кратко о жизни и творчестве твоего любимого писателя.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Назови произведения, которые он написал.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Что бы ты хотел спросить у писателя?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Знаешь ли ты отрывок из произведения писателя, которое ты мог бы рассказать на конкурсе чтецов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 для учащихся 4 кла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то автор этих строк? Люблю грозу в начале мая, Когда весенний, первый гром, Как бы резвяся и играя, Грохочет в небе голубом.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91570691" r:id="rId2"/>
        </w:object>
      </w:r>
      <w:r>
        <w:rPr>
          <w:sz w:val="24"/>
          <w:szCs w:val="24"/>
        </w:rPr>
        <w:t>А.А. Фет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899665701" r:id="rId4"/>
        </w:object>
      </w:r>
      <w:r>
        <w:rPr>
          <w:sz w:val="24"/>
          <w:szCs w:val="24"/>
        </w:rPr>
        <w:t>Ф. И. Тютчев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75354553" r:id="rId6"/>
        </w:object>
      </w:r>
      <w:r>
        <w:rPr>
          <w:sz w:val="24"/>
          <w:szCs w:val="24"/>
        </w:rPr>
        <w:t>И. С. Никитин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56042276" r:id="rId8"/>
        </w:object>
      </w:r>
      <w:r>
        <w:rPr>
          <w:sz w:val="24"/>
          <w:szCs w:val="24"/>
        </w:rPr>
        <w:t>Д. Н. Мамин-Сибря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предели автора и название произведения по героям. князь Гвидон, царевна Лебедь, три девицы.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08715166" r:id="rId10"/>
        </w:object>
      </w:r>
      <w:r>
        <w:rPr>
          <w:sz w:val="24"/>
          <w:szCs w:val="24"/>
        </w:rPr>
        <w:t>Д.Н. Мамин - Сибиряк "Алёнушкины сказки"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3599449" r:id="rId12"/>
        </w:object>
      </w:r>
      <w:r>
        <w:rPr>
          <w:sz w:val="24"/>
          <w:szCs w:val="24"/>
        </w:rPr>
        <w:t>В.Ф. Одоевский "Мороз Иванович"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42858910" r:id="rId14"/>
        </w:object>
      </w:r>
      <w:r>
        <w:rPr>
          <w:sz w:val="24"/>
          <w:szCs w:val="24"/>
        </w:rPr>
        <w:t>А. С. Пушкин "Сказка о царе Салтане..."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011243719" r:id="rId16"/>
        </w:object>
      </w:r>
      <w:r>
        <w:rPr>
          <w:sz w:val="24"/>
          <w:szCs w:val="24"/>
        </w:rPr>
        <w:t>А. А. Милн "Винни-Пух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редели, к какому жанру относится произведение, из которого взяты эти строки. Уж сколько раз твердили миру, Что лесть гнусна, вредна; но только всё не впрок, И в сердце льстец всегда отыщет уголок. Вороне где-то бог послал кусочек сыру …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40787840" r:id="rId18"/>
        </w:object>
      </w:r>
      <w:r>
        <w:rPr>
          <w:sz w:val="24"/>
          <w:szCs w:val="24"/>
        </w:rPr>
        <w:t>Сказка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8823262" r:id="rId20"/>
        </w:object>
      </w:r>
      <w:r>
        <w:rPr>
          <w:sz w:val="24"/>
          <w:szCs w:val="24"/>
        </w:rPr>
        <w:t>Рассказ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646136968" r:id="rId22"/>
        </w:object>
      </w:r>
      <w:r>
        <w:rPr>
          <w:sz w:val="24"/>
          <w:szCs w:val="24"/>
        </w:rPr>
        <w:t>Бас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з какого произведения эти строки: "Пусть две из вас возьмут в свои клювы прутик, а я прицеплюсь за него посередине. Вы будете лететь, а я ехать."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38676411" r:id="rId24"/>
        </w:object>
      </w:r>
      <w:r>
        <w:rPr>
          <w:sz w:val="24"/>
          <w:szCs w:val="24"/>
        </w:rPr>
        <w:t>В. П. Астафьев "Капалуха".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70871452" r:id="rId26"/>
        </w:object>
      </w:r>
      <w:r>
        <w:rPr>
          <w:sz w:val="24"/>
          <w:szCs w:val="24"/>
        </w:rPr>
        <w:t>В. Гаршин "Лягушка-путешественница"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45877120" r:id="rId28"/>
        </w:object>
      </w:r>
      <w:r>
        <w:rPr>
          <w:sz w:val="24"/>
          <w:szCs w:val="24"/>
        </w:rPr>
        <w:t>В. В. Бианки "Мышонок Пи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ыбери опорные слова к произведению В. Белова "Малька провинилась".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989363829" r:id="rId30"/>
        </w:object>
      </w:r>
      <w:r>
        <w:rPr>
          <w:sz w:val="24"/>
          <w:szCs w:val="24"/>
        </w:rPr>
        <w:t>курица, утёнок, собака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83184829" r:id="rId32"/>
        </w:object>
      </w:r>
      <w:r>
        <w:rPr>
          <w:sz w:val="24"/>
          <w:szCs w:val="24"/>
        </w:rPr>
        <w:t>собака, хозяйка, щенки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548040337" r:id="rId34"/>
        </w:object>
      </w:r>
      <w:r>
        <w:rPr>
          <w:sz w:val="24"/>
          <w:szCs w:val="24"/>
        </w:rPr>
        <w:t>мышь, ребята, щука, чай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знай героя по описанию. Родился в лесу и все боялся. Треснет где-нибудь сучок, вспорхнет птица, упадет с дерева ком снега, у него душа в пятки. Боялся он день, боялся два, боялся неделю, боялся год; а потом вырос он большой, и вдруг надоело ему бояться.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045589708" r:id="rId36"/>
        </w:object>
      </w:r>
      <w:r>
        <w:rPr>
          <w:sz w:val="24"/>
          <w:szCs w:val="24"/>
        </w:rPr>
        <w:t>Д. Н. Мамин-Сибиряк. "Сказка про Храброго зайца - длинные уши, косые глаза, короткий хвост".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20455710" r:id="rId38"/>
        </w:object>
      </w:r>
      <w:r>
        <w:rPr>
          <w:sz w:val="24"/>
          <w:szCs w:val="24"/>
        </w:rPr>
        <w:t>Соколов - Микитов "Листопадничек".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80017180" r:id="rId40"/>
        </w:object>
      </w:r>
      <w:r>
        <w:rPr>
          <w:sz w:val="24"/>
          <w:szCs w:val="24"/>
        </w:rPr>
        <w:t>В. В. Бианки "Мышонок Пи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Догадайся о ком из писателей идёт речь? Он очень любил детей. Открыл в Ясной Поляне школу, написал учебник для детей и сам учил их.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882880747" r:id="rId42"/>
        </w:object>
      </w:r>
      <w:r>
        <w:rPr>
          <w:sz w:val="24"/>
          <w:szCs w:val="24"/>
        </w:rPr>
        <w:t>А. С. Пушкин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86493785" r:id="rId44"/>
        </w:object>
      </w:r>
      <w:r>
        <w:rPr>
          <w:sz w:val="24"/>
          <w:szCs w:val="24"/>
        </w:rPr>
        <w:t>Л. Н. Толстой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849692223" r:id="rId46"/>
        </w:object>
      </w:r>
      <w:r>
        <w:rPr>
          <w:sz w:val="24"/>
          <w:szCs w:val="24"/>
        </w:rPr>
        <w:t>М. Ю. Лермо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Тест маленький, но я очень старалась. Сложно?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7106568" r:id="rId48"/>
        </w:object>
      </w:r>
      <w:r>
        <w:rPr>
          <w:sz w:val="24"/>
          <w:szCs w:val="24"/>
        </w:rPr>
        <w:t>Нет</w:t>
      </w:r>
    </w:p>
    <w:p>
      <w:pPr>
        <w:pStyle w:val="Normal"/>
        <w:rPr/>
      </w:pPr>
      <w:r>
        <w:rPr>
          <w:sz w:val="24"/>
          <w:szCs w:val="24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748968668" r:id="rId50"/>
        </w:object>
      </w:r>
      <w:r>
        <w:rPr>
          <w:sz w:val="24"/>
          <w:szCs w:val="24"/>
        </w:rPr>
        <w:t>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произведений отечественной литературы для 1-4 классов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ый норматив для 5-8 классов Направление «Литерату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48"/>
        <w:gridCol w:w="1701"/>
        <w:gridCol w:w="1843"/>
        <w:gridCol w:w="166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осещен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</w:t>
            </w:r>
          </w:p>
        </w:tc>
      </w:tr>
      <w:tr>
        <w:trPr>
          <w:trHeight w:val="44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 в библиотеку, литературный музей и дом-музей писателя (поэта, драмат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поход в библиотеку и литературный муз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 в библиоте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ирование: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зовите Ф.И. О. твоего любимого писателя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зови 1-2 произведения этого писателя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 творчество писателя в историческом аспекте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ови художественные (в т.ч. мультипликационные) фильмы по произведениям писателя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Знаешь ли ты песни по произведениям автора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Что бы я хотел спросить у писателя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рочитай  отрывок из произведения писателя для конкурса чтецов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21"/>
        <w:spacing w:before="0" w:after="0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Задания с кратким ответом ( 5 класс)</w:t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1. Фольклор – это …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устное народное творчество б) небольшие произведения для детей: колыбельные, загадки, считалки и т.д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сказки, выдуманные народом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2. Какой из перечисленных жанров не является фольклорным?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басня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загадк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прибаутк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3. Определите, из какого произведения взят данный фрагмент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Уж сколько раз твердили миру,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Что лесть гнусна, вредна, но только всё не впрок,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И в сердце лесть всегда отыщет уголок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Р.Л. Стивенсон «Вересковый мёд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Н.А. Некрасов «Мороз, Красный нос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И.А. Крылов «Ворона и лисица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4. Поэт, учившийся в Царскосельском Лицее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А.С. Пушкин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М.Ю. Лермонтов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С. А. Есенин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5. Определите, из какого произведения взят данный фрагмент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«Да, вот вы говорили насчёт того, что человек может совладать, как говорят, с нечистым духом. Оно, конечно, то есть, если хорошенько подумать, бывают на свете всякие случаи… Однако ж не говорите этого. Захочет обморочить дьявольская сила, то обморочит; ей-богу, обморочит!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П.П. Бажов «Медной горы хозяйка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Н.В. Гоголь «Заколдованное место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6. Какое произведение не принадлежит перу Н.А. Некрасова?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«Крестьянские дети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«На Волге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«Тёплый хлеб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7. Определите, из какого произведения взят данный фрагмент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«Девка небольшого росту, из себя ладная и уж такое крутое колесо – на месте не посидит…Одним словом, артуть-девка»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П.П. Бажов «Медной горы Хозяйка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Н.В. Гоголь «Заколдованное место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А. Погорельский «Чёрная курица, или Подземные жители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8. Вместо точек вставьте имя героя. Определите, из какого произведения взят данный фрагмент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«…был молчаливый, недоверчивый, и любимым его выражением было: «Да ну тебя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К.Г. Паустовский «Заячьи лапы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А. Погорельский «Чёрная курица, или Подземные жители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К.Г. Паустовский «Тёплый хлеб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9. В каких из перечисленных произведений главными героями являются дети?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«Медной горы Хозяйка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«В дурном обществе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«Васюткино озеро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г) «Заколдованное место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10. Соотнесите авторов и их произведения.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«Заколдованное место» 1. С.Я. Маршак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«Спящая царевна» 2. Н.В. Гоголь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«Двенадцать месяцев» 3. А.С. Пушкин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г) «Сказка о мёртвой царевне и о семи богатырях» 4. В. А. Жуковский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11. Какие из перечисленных произведений имеют признаки баллады?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«Бородино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«Кубок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«Спящая царевна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г) «У лукоморья»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12. Какой главный литературный приём лежит в основе загадки?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гипербол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эпитет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олицетворение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г) метафор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b/>
          <w:bCs/>
          <w:color w:val="000000"/>
        </w:rPr>
        <w:t>13. Кто из художников написал картину «Алёнушка»?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а) В.М. Васнецов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) В.Д. Поленов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) И.Е. Репин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г) И.И. Левитан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4.Определите, из какого произведения взят данный фрагме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Если вы подъезжаете к местечку с востока, вам прежде всего бросается в глаза тюрьма, лучшее архитектурное украшение города…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Г.Х. Андерсен «Снежная короле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.Г. Короленко «В дурном обществ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А.П. Чехов «Хирург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с развёрнутым ответом (5 клас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аглавьте стихотвор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ь развёрнутый ответ на вопросы в виде мини-сочинения (5-7 предложен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кое время года рисует поэт? Какие приметы этого времени года он показывает читателю? Найдите известные вам средства художественной выразитель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601802"/>
          <w:sz w:val="24"/>
          <w:szCs w:val="24"/>
        </w:rPr>
        <w:t>Саша Чёрный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За селом на полной воле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Веет ветер-самолёт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Там картофельное поле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Всё лиловеньким цветёт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А за полем, где рябинка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Вечно с ветром не в ладу,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Сквозь дубняк бежит тропинка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Вниз к студёному пруду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Дружно выплыли утята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Впереди толстуха-мать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Облака плывут куда-то,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Пахнет мятой. Благодать..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Пруд синеет круглой чашкой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Ивы клонятся к воде..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На плоту лежат рубашки,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А мальчишки все в пруде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Солнце брызнуло полоской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ни вьются, словно дым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Эх, разденусь за берёзкой,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Руки вытяну - и к ним!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Ответы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Критерии оценивания заданий с кратким ответом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1. –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2. – 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3. –в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4. – 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5. – б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6 – в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7 – 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8 – Филька, в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9 – б, в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10 – а – 2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б – 4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в – 1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г – 3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11. – а, б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12. – г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13. – 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14 – б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ультурный норматив для 9-11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Литерату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48"/>
        <w:gridCol w:w="1701"/>
        <w:gridCol w:w="1843"/>
        <w:gridCol w:w="166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осещен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</w:t>
            </w:r>
          </w:p>
        </w:tc>
      </w:tr>
      <w:tr>
        <w:trPr>
          <w:trHeight w:val="44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 в библиотеку, литературный музей и дом-музей писателя (поэта, драмату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3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поход в библиотеку и литературный муз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поход в библиоте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 и задания для оценки теоретических знаний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зови фамилию своего любимого писател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зови 1-2 произведения писател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цени творчество писателя в историческом аспекте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 песни по произведениям автора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ставь несколько вопросов для интервью с писателем или о нем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ставить литературный круг писателя (историческая эпоха)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пиши эссе о творчестве писателя для конкурса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накомы ли Вы с информационным порталом РГДБ «Библиогид»? Назовите его особ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иагностика освоения направления «Литератур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изучении малых форм фольклора (пословицы, загадки),  ребенок умеет:</w:t>
        <w:br/>
        <w:t>1.Объяснить смысл пословицы, загадки и устаревших слов, отличать литературную загадку от народной – 1 б.</w:t>
        <w:br/>
        <w:t>2. Объяснить смысл пословицы, загадки и устаревших слов, отличать литературную загадку от народной; называет главных и второстепенных героев, авторов данных </w:t>
        <w:br/>
        <w:t>произведений– 2 б.</w:t>
        <w:br/>
        <w:t>3. Объяснить смысл пословицы, загадки и устаревших слов, уметь отличать литературную загадку от народной; называть главных и второстепенных героев, определять культурное назначение пословиц, загадок – 3 б.</w:t>
        <w:br/>
        <w:t>При изучении сказки, эпоса, ребенок умеет:</w:t>
        <w:br/>
        <w:t> 1. Объяснить смысл сказки и устаревших слов, определить отличительные характеристики сказки как жанра устной художественной литературы; определить особенности эпоса как рода литературы, определить жанр эпоса– 1б.</w:t>
        <w:br/>
        <w:t>2. Объяснить смысл сказки и устаревших слов, определить отличительные характеристики сказки как жанра устной художественной литературы, назвать главных и второстепенных героев; определить особенности эпоса как рода литературы, определить жанр эпоса; называет главных и второстепенных героев – 2 б.</w:t>
        <w:br/>
        <w:t>3. Объяснить смысл сказки и устаревших слов, определить отличительные характеристики сказки как жанра устной художественной литературы, назвать главных и второстепенных героев; определить особенности эпоса как рода литературы, определить жанр эпоса; назвать главных и второстепенных героев, определить культурное назначение эпоса, сказки – 3б.</w:t>
        <w:br/>
        <w:t>При изучении стихов, басен, ребенок умеет:</w:t>
        <w:br/>
        <w:t>При изучении рассказов, повести, романа, пьесы, ребенок умеет:</w:t>
        <w:br/>
        <w:t>1. Объяснить смысл рассказов (повести, романа, пьесы); называть главных и второстепенных героев – 1б.</w:t>
        <w:br/>
        <w:t>2. Объяснить смысл рассказов (повести, романа, пьесы); называть главных и второстепенных героев; определить сюжет и композицию произведения – 2 б.</w:t>
        <w:br/>
        <w:t>3. Объяснить смысл рассказов (повести, романа, пьесы); называть главных и второстепенных героев; анализировать сюжет, художественные образы героев – 3б.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xima Nova Rg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1">
    <w:name w:val="c1"/>
    <w:basedOn w:val="Style12"/>
    <w:qFormat/>
    <w:rPr/>
  </w:style>
  <w:style w:type="character" w:styleId="C3">
    <w:name w:val="c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pbpublicationbodylead">
    <w:name w:val="b-pb-publication-body__lead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xima Nova Rg;Proxima Nova Rg" w:hAnsi="Proxima Nova Rg;Proxima Nova Rg" w:eastAsia="Times New Roman" w:cs="Proxima Nova Rg;Proxima Nova Rg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8:12:00Z</dcterms:created>
  <dc:creator>Elena</dc:creator>
  <dc:description/>
  <cp:keywords/>
  <dc:language>en-US</dc:language>
  <cp:lastModifiedBy>РСОШ № 2</cp:lastModifiedBy>
  <cp:lastPrinted>2020-02-20T09:21:00Z</cp:lastPrinted>
  <dcterms:modified xsi:type="dcterms:W3CDTF">2020-04-24T20:03:00Z</dcterms:modified>
  <cp:revision>17</cp:revision>
  <dc:subject/>
  <dc:title/>
</cp:coreProperties>
</file>