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сты и кейсы для сдачи культурного норматив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ный норматив для 1-4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«Кинематограф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48"/>
        <w:gridCol w:w="1701"/>
        <w:gridCol w:w="1843"/>
        <w:gridCol w:w="1666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посещений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н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о</w:t>
            </w:r>
          </w:p>
        </w:tc>
      </w:tr>
      <w:tr>
        <w:trPr>
          <w:trHeight w:val="44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нематогра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чреждений культуры в регионе: киностудий, телестудий, мест, связанных с фильмами, киноиндустрией, деятелями кино и телевидения (не менее 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чреждений культуры в регионе (не менее 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ещение кинотеатр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не менее 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Style20"/>
        <w:shd w:fill="FFFFFF" w:val="clear"/>
        <w:spacing w:before="0" w:after="0"/>
        <w:rPr>
          <w:rFonts w:ascii="OpenSans;Times New Roman" w:hAnsi="OpenSans;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</w:rPr>
      </w:pPr>
      <w:r>
        <w:rPr>
          <w:rFonts w:cs="OpenSans;Times New Roman" w:ascii="OpenSans;Times New Roman" w:hAnsi="OpenSans;Times New Roman"/>
          <w:b/>
          <w:bCs/>
          <w:color w:val="000000"/>
        </w:rPr>
        <w:t>Т</w:t>
      </w:r>
      <w:r>
        <w:rPr>
          <w:rFonts w:cs="OpenSans;Times New Roman" w:ascii="OpenSans;Times New Roman" w:hAnsi="OpenSans;Times New Roman"/>
          <w:b/>
          <w:bCs/>
          <w:color w:val="000000"/>
        </w:rPr>
        <w:t>е</w:t>
      </w:r>
      <w:r>
        <w:rPr>
          <w:rFonts w:cs="OpenSans;Times New Roman" w:ascii="OpenSans;Times New Roman" w:hAnsi="OpenSans;Times New Roman"/>
          <w:b/>
          <w:bCs/>
          <w:color w:val="000000"/>
        </w:rPr>
        <w:t>ст: «Хорошо ли ты знаешь сказки? (ответить на вопрос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Сказочная героиня, владелица первого в мире летального аппарата (Баба – Яг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Жилище Бабы Яги? (избуш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Имя мальчика, которого  унесли Гуси-лебеди? (Ивануш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Второе название скатерти (самобран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Кто из обитателей болот стал женой царевича? (лягуш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Аппарат, в котором Баба Яга совершает свои полеты? (ступ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Что потеряла Золушка? (хрустальную туфель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Кто смастерил Буратино? (Папа Карл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Кого старик  неводом вытянул из моря? (золотую рыб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Имя главного героя  сказки «По щучьему веленью» (Ем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Кого маленькая разбойница дала в помощь Герде? (Оле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Сколько голов у Горыныча? (тр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Какие цветы собирала падчерица в сказке «Двенадцать месяцев» (подснежни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Животное, в которое была заколдована Кощеем Бессмертным прекрасная девушка (Лягушк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Имя сестры Бабы – Яги, хозяйки болот (Кикимора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Освоение направления </w:t>
      </w:r>
      <w:r>
        <w:rPr>
          <w:b/>
          <w:sz w:val="24"/>
          <w:szCs w:val="24"/>
          <w:u w:val="single"/>
        </w:rPr>
        <w:t>«Кинематограф».</w:t>
      </w:r>
      <w:r>
        <w:rPr>
          <w:sz w:val="24"/>
          <w:szCs w:val="24"/>
          <w:u w:val="single"/>
        </w:rPr>
        <w:t xml:space="preserve"> После просмотра фильма (короткометражные картины, полнометражные картины), ребенок умее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Воспроизводить название фильма, имена актеров и режиссеров – </w:t>
      </w:r>
      <w:r>
        <w:rPr>
          <w:b/>
          <w:sz w:val="24"/>
          <w:szCs w:val="24"/>
        </w:rPr>
        <w:t>1 б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Определять жанр, тему (находить аналогичную тему, отображенную в художественных произведениях других видах искусств) – </w:t>
      </w:r>
      <w:r>
        <w:rPr>
          <w:b/>
          <w:sz w:val="24"/>
          <w:szCs w:val="24"/>
        </w:rPr>
        <w:t>2 б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Определять и формулировать идею, тему, сюжет и драматургический конфликт фильма – </w:t>
      </w:r>
      <w:r>
        <w:rPr>
          <w:b/>
          <w:sz w:val="24"/>
          <w:szCs w:val="24"/>
        </w:rPr>
        <w:t>3 б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сты и кейсы для сдачи культурного норматив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ультурный норматив для 5-8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«Кинематограф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48"/>
        <w:gridCol w:w="1701"/>
        <w:gridCol w:w="1843"/>
        <w:gridCol w:w="1666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посещений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н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о</w:t>
            </w:r>
          </w:p>
        </w:tc>
      </w:tr>
      <w:tr>
        <w:trPr>
          <w:trHeight w:val="44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нематогра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чреждений культуры в регионе: киностудий, телестудий, мест, связанных с фильмами, киноиндустрией, деятелями кино и телевидения (не менее 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чреждений культуры в регионе (не менее 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ещение кинотеатр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не менее 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своение направления </w:t>
      </w:r>
      <w:r>
        <w:rPr>
          <w:b/>
          <w:bCs/>
          <w:sz w:val="24"/>
          <w:szCs w:val="24"/>
          <w:u w:val="single"/>
        </w:rPr>
        <w:t>«Кинематограф».</w:t>
      </w:r>
      <w:r>
        <w:rPr>
          <w:sz w:val="24"/>
          <w:szCs w:val="24"/>
          <w:u w:val="single"/>
        </w:rPr>
        <w:t xml:space="preserve"> После просмотра фильма (короткометражные картины, полнометражные картины), ребенок умеет: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Воспроизводить название фильма, имена актеров и режиссеров – </w:t>
      </w:r>
      <w:r>
        <w:rPr>
          <w:rFonts w:cs="Times New Roman" w:ascii="Times New Roman" w:hAnsi="Times New Roman"/>
          <w:b/>
          <w:sz w:val="24"/>
          <w:szCs w:val="24"/>
        </w:rPr>
        <w:t>1 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ять жанр, тему (находить аналогичную тему, отображенную в художественных произведениях других видах искусств) – </w:t>
      </w:r>
      <w:r>
        <w:rPr>
          <w:rFonts w:cs="Times New Roman" w:ascii="Times New Roman" w:hAnsi="Times New Roman"/>
          <w:b/>
          <w:sz w:val="24"/>
          <w:szCs w:val="24"/>
        </w:rPr>
        <w:t>2 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Определять и формулировать идею, тему, сюжет и драматургический конфликт – </w:t>
      </w:r>
      <w:r>
        <w:rPr>
          <w:rFonts w:cs="Times New Roman" w:ascii="Times New Roman" w:hAnsi="Times New Roman"/>
          <w:b/>
          <w:sz w:val="24"/>
          <w:szCs w:val="24"/>
        </w:rPr>
        <w:t>3 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сты и кейсы для сдачи культурного норматив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ультурный норматив для 9-11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«Кинематограф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48"/>
        <w:gridCol w:w="1701"/>
        <w:gridCol w:w="1843"/>
        <w:gridCol w:w="1666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посещений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н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о</w:t>
            </w:r>
          </w:p>
        </w:tc>
      </w:tr>
      <w:tr>
        <w:trPr>
          <w:trHeight w:val="44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нематогра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чреждений культуры в регионе: киностудий, телестудий, мест, связанных с фильмами, киноиндустрией, деятелями кино и телевидения (не менее 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чреждений культуры в регионе (не менее 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ещение кинотеатра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не менее 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 xml:space="preserve">Освоение направления </w:t>
      </w:r>
      <w:r>
        <w:rPr>
          <w:b/>
          <w:color w:val="000000"/>
          <w:sz w:val="24"/>
          <w:szCs w:val="24"/>
          <w:u w:val="single"/>
        </w:rPr>
        <w:t>«Кинематограф».</w:t>
      </w:r>
      <w:r>
        <w:rPr>
          <w:color w:val="000000"/>
          <w:sz w:val="24"/>
          <w:szCs w:val="24"/>
          <w:u w:val="single"/>
        </w:rPr>
        <w:t xml:space="preserve"> После просмотра фильма, ребенок умеет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1.Воспроизводить название фильма, имена актеров и режиссеров, определять жанр, тему (находить аналогичную тему, отображенную в художественных произведениях других видах искусств) – </w:t>
      </w:r>
      <w:r>
        <w:rPr>
          <w:b/>
          <w:color w:val="000000"/>
          <w:sz w:val="24"/>
          <w:szCs w:val="24"/>
        </w:rPr>
        <w:t>1 б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2. Определять и формулировать идею, тему, сюжет и драматургический конфликт – </w:t>
      </w:r>
      <w:r>
        <w:rPr>
          <w:b/>
          <w:color w:val="000000"/>
          <w:sz w:val="24"/>
          <w:szCs w:val="24"/>
        </w:rPr>
        <w:t>2 б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3. Определять и формулировать идею, тему, сюжет и драматургический конфликт, сравнивает образы художественного произведения с художественными образами, представленными в других видах искусств, определять актуальность фильма – </w:t>
      </w:r>
      <w:r>
        <w:rPr>
          <w:b/>
          <w:color w:val="000000"/>
          <w:sz w:val="24"/>
          <w:szCs w:val="24"/>
        </w:rPr>
        <w:t>3 б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на знание советского кинематографа</w:t>
      </w:r>
    </w:p>
    <w:p>
      <w:pPr>
        <w:pStyle w:val="Normal"/>
        <w:rPr>
          <w:rStyle w:val="What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What"/>
          <w:sz w:val="24"/>
          <w:szCs w:val="24"/>
          <w:shd w:fill="FFFFFF" w:val="clear"/>
        </w:rPr>
        <w:t>Как звали дочь главной героини в кинофильме «Москва слезам не верит»?</w:t>
      </w:r>
    </w:p>
    <w:p>
      <w:pPr>
        <w:pStyle w:val="Normal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Варианты ответов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ри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тла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атья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лександра</w:t>
      </w:r>
    </w:p>
    <w:p>
      <w:pPr>
        <w:pStyle w:val="Normal"/>
        <w:rPr>
          <w:sz w:val="24"/>
          <w:szCs w:val="24"/>
        </w:rPr>
      </w:pPr>
      <w:r>
        <w:rPr>
          <w:rStyle w:val="What"/>
          <w:sz w:val="24"/>
          <w:szCs w:val="24"/>
          <w:shd w:fill="FFFFFF" w:val="clear"/>
        </w:rPr>
        <w:t>Кто сыграл главную женскую роль в дуэте с Михаилом Боярским в музыкальном кинофильме «Собака на сене»?</w:t>
      </w:r>
    </w:p>
    <w:p>
      <w:pPr>
        <w:pStyle w:val="Normal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Варианты ответов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аргарита Терехова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рина Алфёрова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ветлана Крючкова</w:t>
      </w:r>
    </w:p>
    <w:p>
      <w:pPr>
        <w:pStyle w:val="Normal"/>
        <w:rPr>
          <w:sz w:val="24"/>
          <w:szCs w:val="24"/>
        </w:rPr>
      </w:pPr>
      <w:r>
        <w:rPr>
          <w:rStyle w:val="What"/>
          <w:sz w:val="24"/>
          <w:szCs w:val="24"/>
          <w:shd w:fill="FFFFFF" w:val="clear"/>
        </w:rPr>
        <w:t>Сколько детей было у Андрея Григорьевича Сарафанова в советском кинофильме «Старший сын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рианты ответов: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вое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ое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дин</w:t>
      </w:r>
    </w:p>
    <w:p>
      <w:pPr>
        <w:pStyle w:val="Normal"/>
        <w:rPr>
          <w:sz w:val="24"/>
          <w:szCs w:val="24"/>
        </w:rPr>
      </w:pPr>
      <w:r>
        <w:rPr>
          <w:rStyle w:val="What"/>
          <w:sz w:val="24"/>
          <w:szCs w:val="24"/>
          <w:shd w:fill="FFFFFF" w:val="clear"/>
        </w:rPr>
        <w:t>Какая советская киностудия сняла фильм «Джентельмены удачи»?</w:t>
      </w:r>
    </w:p>
    <w:p>
      <w:pPr>
        <w:pStyle w:val="Normal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десская киностуди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енфильм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осфильм</w:t>
      </w:r>
    </w:p>
    <w:p>
      <w:pPr>
        <w:pStyle w:val="Normal"/>
        <w:rPr>
          <w:sz w:val="24"/>
          <w:szCs w:val="24"/>
        </w:rPr>
      </w:pPr>
      <w:r>
        <w:rPr>
          <w:rStyle w:val="What"/>
          <w:sz w:val="24"/>
          <w:szCs w:val="24"/>
          <w:shd w:fill="FFFFFF" w:val="clear"/>
        </w:rPr>
        <w:t>Какому советскому кинофильму соответствует актёрский состав: Андрей Миронов , Александр Абдулов, Евгения Симонова, Олег Янковский, Евгений Леонов?</w:t>
      </w:r>
    </w:p>
    <w:p>
      <w:pPr>
        <w:pStyle w:val="Normal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Варианты ответов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«Формула любви»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«Труффальдино из Бергамо»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«Обыкновенное чуд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ы на тему «Кино» для старшеклассников с ответ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 какое время перед нами проходят двадцать четыре кадра кинопленки? (За одну секунду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акого ученого звания неожиданно для себя удостоился скромный директор детского сада, он же «джентльмен удачи»? (Доцент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акая английская актриса исполнила роль женщины — символа американского характера в фильме, снятом в 1939 году по роману Маргарет Митчелл? (Вивьен Ли исполнила роль Скарлетт О'Хара в фильме «Унесенные ветром»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то является режиссером культового российского фильма «Покровские ворота»? (Михаил Козаков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то был режиссером-постановщиком американского фильма «Крестный отец»? (Френсис Форд Коппол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Назовите имя режиссера-постановщика фильма «Звездные войны». (Джордж Лукас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 скольких номинациях получил «Оскара» фильм «Титаник»? (В одиннадцати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Назовите имя киногероя, который свое появление на экране чаще всего объяснял одним словом: «Стреляли». (Сайд, «Белое солнце пустыни»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какой известной всему миру роли Шона Коннери сменил его молодой коллега Пирс Броснан? (Джеймс Бонд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Как звали героя, которому посвятили кинокартины и Михаил Швейцер, и Леонид Гайдай, и Марк Захаров? (Остап Бендер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В каком городе Европы проводится самый престижный кинофестиваль? (Канны, Франция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Назовите чернокожего героя Владимира Высоцкого. (Арап Петра Великого — «Как царь Петр арапа женил»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Какой фильм принес первые лавры Кристине Орбакайте, а также и прозвище? («Чучело», режиссер фильма — Ролан Быков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Какой советский фильм первым получил «Оскара», как лучший иностранный фильм? («Война и мир», режиссер Сергей Бондарчук, в 1965 году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Какой замечательный актер сыграл роль дьявола в фильме «Иствикские ведьмы»? (Джек Николсон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Назовите имя и фамилию режиссера фильма «Криминальное чтиво». (Квентин Тарантино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Назовите имя и фамилию киноактера, сыгравшего главную мужскую роль в фильме «Красотка». (Ричард Гир 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Назовите имя и фамилию актера, сыгравшего главную роль в фильме «Терминатор». (Арнольд Шварцнеггер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Кто является режиссером-постановщиком легендарного американского фильма «Титаник» с Леонардо ди Каприо в главной роли? (Джеймс Кэмерон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Как называется роман братьев Стругацких, по мотивам которого Андрей Тарковский снял фильм «Сталкер»? («Пикник на обочине»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Назовите имя и фамилию дрессировщицы хищников, сыгравшей главную роль в фильме «Полосатый рейс». (Маргарита Назаров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Какой замечательный французский актер сыграл главную роль в фильме «Отверженные» по роману Виктора Гюго? (Жан Габен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Кто сыграл маньяка-убийцу в американском фильме «Попутчик»? (Рутгер Хауэр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 Кто был режиссером-постановщиком фильма «Пятый элемент»? (Люк Бессон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 В каком фильме играют одновременно две звезды Голливуда — Роберт де Ниро и Аль Пачино? («Схватка»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. Из какой страны пришла к нам на телевидение первая «мыльная опера» «Рабыня Изаура»? (Из Бразилии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 Какой композитор написал музыку к большинству фильмов Федерико Феллини? (Нино Рот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 В каком фильме Шерон Стоун сыграла «подсадную» жену Арнольда Шварцнеггера? («Вспомнить все»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 Кто сыграл роль старого судьи в фильме Станислава Говорухина «Десять негритят»? (Владимир Зельдин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. Назовите исполнителей главных ролей (мужской и женской) в знаменитом французском фильме «Фанфан-тюльпан». (Жерар Филип и Джина Лолло- бриджид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. Из какой страны двинулся завоевывать Америку Жан Клод Ван Дамм? (Из Бельгии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2. Какой актер сыграл главную роль в фильме «Полицейский из Беверли-Хиллз»? (Эдди Мерфи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3. Кто сыграл главную роль в американском фильме «Телохранитель»? (Кевин Костнер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4. Как назывался первый советский полнометражный фильм? («Путевка в жизнь»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5. Назовите имена главных мужской и женской ролей в «оскароносце» «Унесенные ветром». (Кларк Гейбл и Вивьен Ли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6. Кто сыграл роль Александра III в фильме Никиты Михалкова «Сибирский цирюльник»? (Сам режиссер — Никита Сергеевич Михалков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7. Кто сыграл роль Катерины в американской экранизации пьесы Уильяма Шекспира «Укрощение строптивой»? (Элизабет Тейлор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. Назовите имя и фамилию американской актрисы и певицы, сыгравшей главную роль в музыкальных фильмах «Смешная девчонка», «Смешная девчонка-2». (Барбара Стрейзанд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9. Назовите режиссера скандального фильма «Калигула» с Малколмом Макдауэлом в главной роли. (Тинто Брасс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. В каком фильме впервые прозвучали песни «Шаланды, полные кефали...» и «Темная ночь»? («Два бойца»)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xima Nova Rg">
    <w:charset w:val="cc"/>
    <w:family w:val="swiss"/>
    <w:pitch w:val="default"/>
  </w:font>
  <w:font w:name="Open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sz w:val="28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1">
    <w:name w:val="c1"/>
    <w:basedOn w:val="Style11"/>
    <w:qFormat/>
    <w:rPr/>
  </w:style>
  <w:style w:type="character" w:styleId="C3">
    <w:name w:val="c3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hat">
    <w:name w:val="wha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pbpublicationbodylead">
    <w:name w:val="b-pb-publication-body__lead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xima Nova Rg;Proxima Nova Rg" w:hAnsi="Proxima Nova Rg;Proxima Nova Rg" w:eastAsia="Times New Roman" w:cs="Proxima Nova Rg;Proxima Nova Rg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8:12:00Z</dcterms:created>
  <dc:creator>Elena</dc:creator>
  <dc:description/>
  <cp:keywords/>
  <dc:language>en-US</dc:language>
  <cp:lastModifiedBy>РСОШ № 2</cp:lastModifiedBy>
  <cp:lastPrinted>2020-02-20T09:21:00Z</cp:lastPrinted>
  <dcterms:modified xsi:type="dcterms:W3CDTF">2020-04-24T21:20:00Z</dcterms:modified>
  <cp:revision>22</cp:revision>
  <dc:subject/>
  <dc:title/>
</cp:coreProperties>
</file>