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комендации учителя-логопеда учителям.</w:t>
      </w:r>
    </w:p>
    <w:p>
      <w:pPr>
        <w:pStyle w:val="Normal"/>
        <w:jc w:val="right"/>
        <w:rPr/>
      </w:pPr>
      <w:r>
        <w:rPr/>
        <w:t xml:space="preserve">Жерновая Н.В., учитель –логопед </w:t>
      </w:r>
    </w:p>
    <w:p>
      <w:pPr>
        <w:pStyle w:val="Normal"/>
        <w:jc w:val="right"/>
        <w:rPr/>
      </w:pPr>
      <w:r>
        <w:rPr/>
        <w:t>МОУ «Ракитянская средняя общеобразовательная школа № 1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учителя по нормализации чт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сти в обучении родному языку связаны не только с дефектами речи, но и со специфическими особенностями в овладении навыком правильного чтения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типичным проявлениям нарушения чтения относятс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пособность осуществить звуковой анализ и синтез слов при чт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пецифические замены букв и общие искажения структуры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недостаточный темп чтения и уровень понимания читаемого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на описании отдельных приемов, способствующих формированию правильной техники чтения у учащихся с аномалиями речевого развития (р/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компонентов чтения на начальных этапах его формирования является процесс опознания изображения букв и их сочетаний. Он зависит не только от зрительного восприятия и узнавания буквы, но и от речедвижения, т.е. закрепления связи между буквой и соответствующим звуком, подготовкой органов артикуляции к произношению звука и произнесением ег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етей с нарушением речи этот процесс нередко задерживается. У таких детей наблюдается несоответствие между зрительным и артикуляционным образами, нарушается связь между буквами и звуками, которые дефектно произносятся и не точно различаются. Это приводит к ошибкам правильного озвучивания ряда букв  в процессе чтения. Даже когда звук уже поставлен, соответствующая буква может опознаваться и произносится то верно, то неверно, т.к. связь буква-звук остается еще не четкой. Вследствие этого правильное узнавание буквы задерживается, а в свою очередь задерживается и подготовка органов артикуляции к произношению соответствующего звука и тем самым снижается темп чтения. Поэтому следует упражнять учащихся в узнавании и различении не только звука, но и буквы, которые смешиваются и заменяются при чтении. Опираясь на графическое изображение буквы, дети должны четко произнести соответствующий звук (связь между буква-звук четко выработана)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.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ель показывает или записывает букву, ученик отыскивает ее на наборном полотне и называет ее.</w:t>
      </w:r>
    </w:p>
    <w:p>
      <w:pPr>
        <w:pStyle w:val="Normal"/>
        <w:numPr>
          <w:ilvl w:val="0"/>
          <w:numId w:val="3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рать из текста (из слов) слова, где имеется изучаемая букв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медленно, проговаривая все звуки в слов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ное чтение с убыстрением темпа (особенно в первое время, когда недостаточно автоматизирована связь между буква-звук).                     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переключения внимания на графический знак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учить ряд слов со звуком, соответствующую букве, которую ученик путает в тексте, а затем их прочитать в убыстренном тем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спользование песочных часов приучают выдерживать заданный темп чтения)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При побуквенном чтении следует заново сформировать приемы чтения. </w:t>
      </w:r>
      <w:r>
        <w:rPr>
          <w:b/>
          <w:sz w:val="28"/>
          <w:szCs w:val="28"/>
        </w:rPr>
        <w:t xml:space="preserve">Золотое правило чтения: </w:t>
      </w:r>
      <w:r>
        <w:rPr>
          <w:sz w:val="28"/>
          <w:szCs w:val="28"/>
        </w:rPr>
        <w:t xml:space="preserve"> уделять большое внимание работе над слогами. В процессе чтения учить воспринимать сразу не одну, а две буквы, ориентируясь на гласные. С тем чтобы подготовить правильное произношение предшествующего согласного. За основу чтения как принято, берется прямой с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чтения вначале надо подбирать упражнения, где согласная буква в прямом слоге дается в сочетании с различными гласными, затем вводить чтение по подобию. Особое внимание уделять чтению слогов с твердыми и мягкими согласными. Эти слоги надо сравнивать как в произношении, так и в написании. В процессе чтения подводить ребенка к тому, что отдельно буква не читается, а читается с учетом последующ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к чтению словами важно научить читать с опорой на артикуляционную единицу – прямой слог, присоединяя к ним остальные буквы. Хорошо пользоваться схемой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-но утром дети идут в ш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ямой слог  ---,  сочетание согласного и гласного - СГ -    , отдельный [ ] - .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ледует широко использовать </w:t>
      </w:r>
      <w:r>
        <w:rPr>
          <w:b/>
          <w:sz w:val="28"/>
          <w:szCs w:val="28"/>
          <w:u w:val="single"/>
        </w:rPr>
        <w:t>трансформационные упражнения (на преобразования)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становочные.        </w:t>
      </w:r>
      <w:r>
        <w:rPr>
          <w:sz w:val="28"/>
          <w:szCs w:val="28"/>
        </w:rPr>
        <w:t xml:space="preserve">Замена в слове одной буквы, которая изменяет смысл слова: </w:t>
      </w:r>
      <w:r>
        <w:rPr>
          <w:i/>
          <w:sz w:val="28"/>
          <w:szCs w:val="28"/>
        </w:rPr>
        <w:t>стол-стул, сом-сок-сор-сыр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братные.</w:t>
      </w:r>
      <w:r>
        <w:rPr>
          <w:sz w:val="28"/>
          <w:szCs w:val="28"/>
        </w:rPr>
        <w:t xml:space="preserve">        Чтение слов справа на лево: </w:t>
      </w:r>
      <w:r>
        <w:rPr>
          <w:i/>
          <w:sz w:val="28"/>
          <w:szCs w:val="28"/>
        </w:rPr>
        <w:t>кот-ток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добавление в начале, середине, конце слова буквы, которая изменяет смысл слова: </w:t>
      </w:r>
      <w:r>
        <w:rPr>
          <w:i/>
          <w:sz w:val="28"/>
          <w:szCs w:val="28"/>
        </w:rPr>
        <w:t>рот-крот, сор-сорт, плот-пилот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На перестановку буквы: </w:t>
      </w:r>
      <w:r>
        <w:rPr>
          <w:i/>
          <w:sz w:val="28"/>
          <w:szCs w:val="28"/>
        </w:rPr>
        <w:t>хорош-щорох, марка-рамка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Комбинированные: </w:t>
      </w:r>
      <w:r>
        <w:rPr>
          <w:sz w:val="28"/>
          <w:szCs w:val="28"/>
        </w:rPr>
        <w:t xml:space="preserve">убрать одну букву, другую добавить: </w:t>
      </w:r>
      <w:r>
        <w:rPr>
          <w:i/>
          <w:sz w:val="28"/>
          <w:szCs w:val="28"/>
        </w:rPr>
        <w:t>лист-лиса, куст-укус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сравнивают, находят различия в звуко-буквенном обозначении и чтении. Упражнения обеспечивают высокий уровень мыслительной активности, развивает наблюдательность, зрительный контро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затруднении в различении слов, сходных по звучанию и начертанию, но различных по значению, использовать упражнения в подборе для чтения пар слов: </w:t>
      </w:r>
      <w:r>
        <w:rPr>
          <w:i/>
          <w:sz w:val="28"/>
          <w:szCs w:val="28"/>
        </w:rPr>
        <w:t>стол-столб, колобок-клубок, копал-купал,купал-куп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тать, проанализировать по звуко-буквенному составу, сравнить, установить, почему разное значение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чаще упражняться в чтении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одного и того же слова, имеющего разные грамматические формы: </w:t>
      </w:r>
      <w:r>
        <w:rPr>
          <w:i/>
          <w:sz w:val="28"/>
          <w:szCs w:val="28"/>
        </w:rPr>
        <w:t>дом, дома, к дому, о дом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ных слов с одинаковым окончанием:  </w:t>
      </w:r>
      <w:r>
        <w:rPr>
          <w:i/>
          <w:sz w:val="28"/>
          <w:szCs w:val="28"/>
        </w:rPr>
        <w:t>на кустах, на столах, в сум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днокоренных слов: </w:t>
      </w:r>
      <w:r>
        <w:rPr>
          <w:i/>
          <w:sz w:val="28"/>
          <w:szCs w:val="28"/>
        </w:rPr>
        <w:t>земля, земляк, земляника, землянично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, образованных с помощью разных приставок от одного корня: </w:t>
      </w:r>
      <w:r>
        <w:rPr>
          <w:i/>
          <w:sz w:val="28"/>
          <w:szCs w:val="28"/>
        </w:rPr>
        <w:t>лететь – прилететь – отлететь – улететь – долететь – перелете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лов, имеющих одинаковые приставки, но разные корни: </w:t>
      </w:r>
      <w:r>
        <w:rPr>
          <w:i/>
          <w:sz w:val="28"/>
          <w:szCs w:val="28"/>
        </w:rPr>
        <w:t>прилетать, приехать, прибежать, прискак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помнить если слово состоит более чем из 3-4 букв, то органы зрения во время его фиксации в процессе чтения воспринимают некоторые части слова недостаточно отчетливо. Здесь помогает </w:t>
      </w:r>
      <w:r>
        <w:rPr>
          <w:b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буквенно-словесного выражения и смыслового содержания слова. </w:t>
      </w:r>
      <w:r>
        <w:rPr>
          <w:sz w:val="28"/>
          <w:szCs w:val="28"/>
          <w:u w:val="single"/>
        </w:rPr>
        <w:t xml:space="preserve">Прогнозирование определяется:  </w:t>
      </w:r>
      <w:r>
        <w:rPr>
          <w:sz w:val="28"/>
          <w:szCs w:val="28"/>
        </w:rPr>
        <w:t>частотой слов, их встречаемостью в речевом опыте чтеца, позицией слова в предложении, накоплением информации на основе прочитанных слов. Все эти факторы обуславливают скорость и быстроту языковой догадки при чт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детей с нормальным речевым развитием этот процесс происходит на основе интуиции. Для детей с нерезко выраженным недоразвитием речи используют такие приемы, в которых надо узнать звуко-буквенный образ слова, ориентируясь лишь на отдельные его элементы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Чтение слов типа: </w:t>
      </w:r>
      <w:r>
        <w:rPr>
          <w:i/>
          <w:sz w:val="28"/>
          <w:szCs w:val="28"/>
        </w:rPr>
        <w:t xml:space="preserve">те...дь (тетрадь), конве.. (конверт), мед..дь (медведь). </w:t>
      </w:r>
      <w:r>
        <w:rPr>
          <w:sz w:val="28"/>
          <w:szCs w:val="28"/>
        </w:rPr>
        <w:t>Если очень трудно, можно использовать картинки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о картинке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зови картинку по первому, последнему слогу; придумай слова на определенный слог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гнозирование влияет и умение воспринимать сразу не только отдельные слова, но и их сочетания. Для этого надо научить группировать слова между собой по лексико-грамматическим признак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бери из читаемого текста глаголы или существительные и связанные с ним по смыслу сло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 словам левого столбика подобрать по смыслу слова из правого столбика. Если надо, изменить род прилагательного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м               хороши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ща             птич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багаж          здоровы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тяжелы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 xml:space="preserve">ценный    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</w:rPr>
        <w:t xml:space="preserve">грубый 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теплый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иболее прогнозирующим потенциалом обладают </w:t>
      </w:r>
      <w:r>
        <w:rPr>
          <w:b/>
          <w:sz w:val="28"/>
          <w:szCs w:val="28"/>
        </w:rPr>
        <w:t>слова-действия</w:t>
      </w:r>
      <w:r>
        <w:rPr>
          <w:sz w:val="28"/>
          <w:szCs w:val="28"/>
        </w:rPr>
        <w:t xml:space="preserve"> (именно эта группа оказывается недостаточно развита у детей с НВОНР). Поэтому в большую часть упражнений желательно включать глаго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глаголам-синонимам присоединить подходящие по смыслу существительные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Сделать, приготовить, изготови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Уроки, обед, игрушку, прическу, лекар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Вставь подходящие по смыслу глаголы: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теклам ручейками …. (струились, капали, стекали) капли дождя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душка … очки и стал вслух … газету.</w:t>
      </w:r>
    </w:p>
    <w:p>
      <w:pPr>
        <w:pStyle w:val="Normal"/>
        <w:numPr>
          <w:ilvl w:val="0"/>
          <w:numId w:val="1"/>
        </w:numPr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ить вопрос с опорой на глагол, подобрать дополнение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удивляться    кому? чему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икасаться   о ком? о чем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</w:t>
      </w:r>
      <w:r>
        <w:rPr>
          <w:i/>
          <w:sz w:val="28"/>
          <w:szCs w:val="28"/>
        </w:rPr>
        <w:t>еспокоиться  кого? чего?</w:t>
      </w:r>
    </w:p>
    <w:p>
      <w:pPr>
        <w:pStyle w:val="Normal"/>
        <w:ind w:left="1134" w:hanging="567"/>
        <w:jc w:val="both"/>
        <w:rPr/>
      </w:pPr>
      <w:r>
        <w:rPr>
          <w:sz w:val="28"/>
          <w:szCs w:val="28"/>
        </w:rPr>
        <w:t xml:space="preserve">4. Дополнить недостающее окончание в слове: </w:t>
      </w:r>
      <w:r>
        <w:rPr>
          <w:i/>
          <w:sz w:val="28"/>
          <w:szCs w:val="28"/>
        </w:rPr>
        <w:t>Мальчик читает интересн..  книг. .</w:t>
      </w:r>
    </w:p>
    <w:p>
      <w:pPr>
        <w:pStyle w:val="Normal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5. Чтение деформированных предложений.</w:t>
      </w:r>
    </w:p>
    <w:p>
      <w:pPr>
        <w:pStyle w:val="Normal"/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в предложение пропущенные члены пред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комендуемые упражнения способствуют формированию навыка использования связи слов, характерной для устной речи, усвоению лексической сочетаемости слов, восполнению словарного запаса, без чего невозможно прогнозирование читаемого текс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16:12:00Z</dcterms:created>
  <dc:creator>comp</dc:creator>
  <dc:description/>
  <cp:keywords/>
  <dc:language>en-US</dc:language>
  <cp:lastModifiedBy>ООКО 1</cp:lastModifiedBy>
  <dcterms:modified xsi:type="dcterms:W3CDTF">2018-01-09T06:00:00Z</dcterms:modified>
  <cp:revision>10</cp:revision>
  <dc:subject/>
  <dc:title/>
</cp:coreProperties>
</file>